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4"/>
        </w:rPr>
      </w:pPr>
      <w:r>
        <w:rPr>
          <w:sz w:val="24"/>
        </w:rPr>
        <w:t>Załącznik Nr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Wykaz dróg powiatowych do zimowego utrzymania</w:t>
      </w:r>
    </w:p>
    <w:p>
      <w:pPr>
        <w:pStyle w:val="Heading2"/>
        <w:rPr/>
      </w:pPr>
      <w:r>
        <w:rPr/>
        <w:t xml:space="preserve"> </w:t>
      </w:r>
      <w:r>
        <w:rPr/>
        <w:t>w roku  2011 – III etap</w:t>
      </w:r>
    </w:p>
    <w:p>
      <w:pPr>
        <w:pStyle w:val="Normal"/>
        <w:rPr/>
      </w:pPr>
      <w:r>
        <w:rPr/>
      </w:r>
    </w:p>
    <w:p>
      <w:pPr>
        <w:pStyle w:val="Heading5"/>
        <w:rPr>
          <w:bCs/>
          <w:szCs w:val="24"/>
        </w:rPr>
      </w:pPr>
      <w:r>
        <w:rPr>
          <w:bCs/>
          <w:szCs w:val="24"/>
        </w:rPr>
        <w:t>STANDARD V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10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"/>
        <w:gridCol w:w="5944"/>
        <w:gridCol w:w="901"/>
        <w:gridCol w:w="901"/>
        <w:gridCol w:w="1605"/>
      </w:tblGrid>
      <w:tr>
        <w:trPr>
          <w:trHeight w:val="299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r </w:t>
            </w:r>
          </w:p>
          <w:p>
            <w:pPr>
              <w:pStyle w:val="Normal"/>
              <w:jc w:val="center"/>
              <w:rPr/>
            </w:pPr>
            <w:r>
              <w:rPr/>
              <w:t>drogi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drogi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ilometraż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odcinka drogi   [ km ]</w:t>
            </w:r>
          </w:p>
        </w:tc>
      </w:tr>
      <w:tr>
        <w:trPr>
          <w:trHeight w:val="29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8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r. kraj. nr 58 (Biała Piska) – Dmusy – Różyńsk Wlk. – Taczki – Marchewki </w:t>
            </w:r>
            <w:r>
              <w:rPr>
                <w:b/>
                <w:bCs/>
                <w:i/>
                <w:iCs/>
                <w:sz w:val="20"/>
              </w:rPr>
              <w:t>[Dmusy – Marchewki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+0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+8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832</w:t>
            </w:r>
          </w:p>
        </w:tc>
      </w:tr>
      <w:tr>
        <w:trPr>
          <w:trHeight w:val="5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0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sz w:val="20"/>
              </w:rPr>
              <w:t xml:space="preserve">dr. kraj. nr 58 – Skarzyn – Sokoły – Jeziorno – Marchewki – Prostki </w:t>
            </w:r>
            <w:r>
              <w:rPr>
                <w:b/>
                <w:bCs/>
                <w:i/>
                <w:iCs/>
                <w:sz w:val="20"/>
              </w:rPr>
              <w:t>[Sokoły – Jeziorno – Marchewki – Prostki 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+0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+9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80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ydminy – Wężówka - Stare Juchy </w:t>
            </w:r>
            <w:r>
              <w:rPr>
                <w:b/>
                <w:bCs/>
                <w:i/>
                <w:iCs/>
                <w:sz w:val="20"/>
              </w:rPr>
              <w:t>[Panistruga – Stare Juchy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+6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+1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465</w:t>
            </w:r>
          </w:p>
        </w:tc>
      </w:tr>
      <w:tr>
        <w:trPr>
          <w:trHeight w:val="5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dr. nr 1738 N – Jurkowo Węgorzewskie – Lipowo – Gawliki Wlk. – Stare Juchy</w:t>
            </w:r>
            <w:r>
              <w:rPr>
                <w:b/>
                <w:bCs/>
                <w:i/>
                <w:iCs/>
                <w:sz w:val="20"/>
              </w:rPr>
              <w:t>[Orzechowo – Stare Juchy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+6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+9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20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6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[Stare Juchy – Zawady Ełckie. -  Gorłówko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+66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67</w:t>
            </w:r>
          </w:p>
        </w:tc>
      </w:tr>
      <w:tr>
        <w:trPr>
          <w:trHeight w:val="5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2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Zelki – Skomack Wlk. – Różyńsk – Bartosze – do dr. kraj. nr 16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 Różyńsk – Bartosze – do dr. kraj. nr 16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+5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+8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299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4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 Skomack Wlk. – dr. woj. nr 656 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+7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78</w:t>
            </w:r>
          </w:p>
        </w:tc>
      </w:tr>
      <w:tr>
        <w:trPr>
          <w:trHeight w:val="5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7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r. woj. nr 655 – Orłowo – Wronki – Połom – Straduny (dr. kraj. nr 65) </w:t>
            </w:r>
            <w:r>
              <w:rPr>
                <w:b/>
                <w:bCs/>
                <w:i/>
                <w:iCs/>
                <w:sz w:val="20"/>
              </w:rPr>
              <w:t>[Sajzy – Straduny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+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+6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25</w:t>
            </w:r>
          </w:p>
        </w:tc>
      </w:tr>
      <w:tr>
        <w:trPr>
          <w:trHeight w:val="4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9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r. woj. nr 655 (Pietrasze) – Stare Juchy – Bałamutowo – Woszczele </w:t>
            </w:r>
            <w:r>
              <w:rPr>
                <w:b/>
                <w:bCs/>
                <w:i/>
                <w:iCs/>
              </w:rPr>
              <w:t>[Dobra Wola  - Woszczele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+1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+0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834</w:t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Bałamutowo – Malinówka – do dr. nr 1857 N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+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+1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,178</w:t>
            </w:r>
          </w:p>
        </w:tc>
      </w:tr>
      <w:tr>
        <w:trPr>
          <w:trHeight w:val="4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64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de-DE"/>
              </w:rPr>
              <w:t xml:space="preserve">Dr. woj. </w:t>
            </w:r>
            <w:r>
              <w:rPr>
                <w:sz w:val="20"/>
              </w:rPr>
              <w:t xml:space="preserve">Nr 667 – Monety – Zdedy – Mostołty – Ełk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 Zdedy – Mostołty – Ełk 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+4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+99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543</w:t>
            </w:r>
          </w:p>
        </w:tc>
      </w:tr>
      <w:tr>
        <w:trPr>
          <w:trHeight w:val="5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5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Skomack Wlk. – Ogródek – Klusy (dr. kraj. nr 16)</w:t>
            </w:r>
          </w:p>
          <w:p>
            <w:pPr>
              <w:pStyle w:val="Normal"/>
              <w:ind w:right="-70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Skomack Wlk – Ogródek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+2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28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2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Ełk – Wiśniowo Ełckie – Kopijki – Soldany – gr. woj (Rajgród)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+96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962</w:t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4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FF0000"/>
              </w:rPr>
            </w:pPr>
            <w:r>
              <w:rPr/>
              <w:t>[Prostki – Długosze – Kopijki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+63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33</w:t>
            </w:r>
          </w:p>
        </w:tc>
      </w:tr>
      <w:tr>
        <w:trPr>
          <w:trHeight w:val="4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8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ędki – Sypitki – Stacze – Borzym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Sędki – Sypitki – Stacze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+4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483</w:t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4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dr kraj nr 16 (Sędki) – Pisaanica – Borzymy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+65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651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sz w:val="20"/>
              </w:rPr>
              <w:t xml:space="preserve">Gąski – Płociczno – Oracze </w:t>
            </w:r>
            <w:r>
              <w:rPr>
                <w:b/>
                <w:bCs/>
                <w:i/>
                <w:iCs/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Płociczno – Oracze 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+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+8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94</w:t>
            </w:r>
          </w:p>
        </w:tc>
      </w:tr>
      <w:tr>
        <w:trPr>
          <w:trHeight w:val="5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7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r kraj nr 65 – Zatyki – Kijewo – Chełchy – dr kraj nr 16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 Babki Gąseckie – Chełchy – do dr. kraj. nr 16 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+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+28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787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9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/>
              <w:t xml:space="preserve">Wieliczki – Kleszczewo – Wysokie </w:t>
            </w:r>
            <w:r>
              <w:rPr>
                <w:b/>
                <w:bCs/>
                <w:i/>
                <w:iCs/>
              </w:rPr>
              <w:t>[ gr. powiatu – Wysokie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+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+8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24</w:t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3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ojnasy – Cimochy – Dorsze – Kalinowo 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[Dorsze – Kalinowo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+9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+89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997</w:t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7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[ Grabnik – Różyńsk – dr. kraj. Nr 16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+8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40</w:t>
            </w:r>
          </w:p>
        </w:tc>
      </w:tr>
      <w:tr>
        <w:trPr>
          <w:trHeight w:val="4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1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rzywińskie – Rożyńsk Wlk. – Guty Rożyńskie – Sokoły – Jeziorno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</w:rPr>
              <w:t>[ Rakowo Małe – Rożyńsk Wlk.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+9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+03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40</w:t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5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color w:val="000000"/>
                <w:sz w:val="20"/>
              </w:rPr>
              <w:t xml:space="preserve">Rękusy – Nowa Wieś Ełcka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[Szarejki – Nowa Wieś Ełcka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+7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+41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15</w:t>
            </w:r>
          </w:p>
        </w:tc>
      </w:tr>
      <w:tr>
        <w:trPr>
          <w:trHeight w:val="4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3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/>
              <w:t xml:space="preserve">Wysokie (dr kraj nr 16) – Pisanica – Sypitki – Wiśniowo Ełckie </w:t>
            </w:r>
            <w:r>
              <w:rPr>
                <w:b/>
                <w:bCs/>
                <w:i/>
                <w:iCs/>
              </w:rPr>
              <w:t>[Wysokie (dr kraj nr 16) – Pisanica – Sypitki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+36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362</w:t>
            </w:r>
          </w:p>
        </w:tc>
      </w:tr>
      <w:tr>
        <w:trPr>
          <w:trHeight w:val="4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9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rzyżewo (dr kraj nr 16) – Borzymy – Lisewo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b/>
                <w:bCs/>
                <w:i/>
                <w:iCs/>
              </w:rPr>
              <w:t>[Krzyżewo (dr kraj nr 16) – Borzymy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+2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82</w:t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 N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Dorsze – Marcinowo – Kalinowo </w:t>
            </w:r>
            <w:r>
              <w:rPr>
                <w:b/>
                <w:bCs/>
                <w:i/>
                <w:iCs/>
                <w:sz w:val="20"/>
              </w:rPr>
              <w:t>[Marcinowo – Kalinowo]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+6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+2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51</w:t>
            </w:r>
          </w:p>
        </w:tc>
      </w:tr>
      <w:tr>
        <w:trPr>
          <w:trHeight w:val="309" w:hRule="atLeast"/>
          <w:cantSplit w:val="true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Razem - suma długości odcinków dróg w standardzie V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7,87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km</w:t>
            </w:r>
          </w:p>
        </w:tc>
      </w:tr>
    </w:tbl>
    <w:p>
      <w:pPr>
        <w:pStyle w:val="Heading5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  <w:pStyle w:val="Heading5"/>
        <w:rPr>
          <w:szCs w:val="24"/>
        </w:rPr>
      </w:pPr>
      <w:r>
        <w:rPr>
          <w:szCs w:val="24"/>
        </w:rPr>
      </w:r>
    </w:p>
    <w:p>
      <w:pPr>
        <w:pStyle w:val="Heading5"/>
        <w:rPr>
          <w:szCs w:val="24"/>
          <w:lang w:val="de-DE"/>
        </w:rPr>
      </w:pPr>
      <w:r>
        <w:rPr>
          <w:szCs w:val="24"/>
          <w:lang w:val="de-DE"/>
        </w:rPr>
        <w:t>STANDARD VI</w:t>
      </w:r>
    </w:p>
    <w:p>
      <w:pPr>
        <w:pStyle w:val="Normal"/>
        <w:jc w:val="center"/>
        <w:rPr>
          <w:szCs w:val="24"/>
          <w:lang w:val="de-DE"/>
        </w:rPr>
      </w:pPr>
      <w:r>
        <w:rPr>
          <w:szCs w:val="24"/>
          <w:lang w:val="de-DE"/>
        </w:rPr>
      </w:r>
    </w:p>
    <w:tbl>
      <w:tblPr>
        <w:tblW w:w="1061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891"/>
        <w:gridCol w:w="5882"/>
        <w:gridCol w:w="891"/>
        <w:gridCol w:w="892"/>
        <w:gridCol w:w="1520"/>
      </w:tblGrid>
      <w:tr>
        <w:trPr>
          <w:trHeight w:val="34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L.p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drogi</w:t>
            </w:r>
          </w:p>
        </w:tc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Nazwa drogi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ilometraż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ługość odcinka drogi [ km ]</w:t>
            </w:r>
          </w:p>
        </w:tc>
      </w:tr>
      <w:tr>
        <w:trPr>
          <w:trHeight w:val="33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 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0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dr. nr 1738 N – Jurkowo Węgorzewskie – Lipowo – Gawliki Wlk. – Stare Juchy</w:t>
            </w:r>
            <w:r>
              <w:rPr>
                <w:b/>
                <w:bCs/>
                <w:i/>
                <w:iCs/>
                <w:sz w:val="20"/>
              </w:rPr>
              <w:t>[Czarnówka – Orzechowo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+7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+6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13</w:t>
            </w:r>
          </w:p>
        </w:tc>
      </w:tr>
      <w:tr>
        <w:trPr>
          <w:trHeight w:val="5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2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Zelki – Skomack Wlk. – Różyńsk – Bartosze – do dr. kraj. nr 16 </w:t>
            </w:r>
            <w:r>
              <w:rPr>
                <w:b/>
                <w:bCs/>
                <w:i/>
                <w:iCs/>
                <w:sz w:val="20"/>
              </w:rPr>
              <w:t>[Skomack Wlk. – Różyńsk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+6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+58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58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8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[Od dr. nr 1859 – Królowa Wola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8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26</w:t>
            </w:r>
          </w:p>
        </w:tc>
      </w:tr>
      <w:tr>
        <w:trPr>
          <w:trHeight w:val="2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2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Płociczno – Przykopka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+9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967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6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[Czyprki – Rożyńsk Wlk.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+3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99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8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Bajtkowo – Śniepie – Borki – Bobry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+3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+3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90</w:t>
            </w:r>
          </w:p>
        </w:tc>
      </w:tr>
      <w:tr>
        <w:trPr>
          <w:trHeight w:val="2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0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dr nr 680 (Sokółki) – Niedzwiedzkie – Kobylin – Ostrykół – Prostki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+5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588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6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[Długosze – Dąbrowskie – Wiśniowo Ełckie]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+1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08</w:t>
            </w:r>
          </w:p>
        </w:tc>
      </w:tr>
      <w:tr>
        <w:trPr>
          <w:trHeight w:val="5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8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ędki – Sypitki – Stacze – Borzym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[Stacze – Romoty – Borzymy]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+4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+7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49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6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[Milewo – Turowo – gr. woj (Chomontowo)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+1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144</w:t>
            </w:r>
          </w:p>
        </w:tc>
      </w:tr>
      <w:tr>
        <w:trPr>
          <w:trHeight w:val="5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7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[ Grabnik – Różyńsk – dr. kraj. Nr 16]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Różyńsk – dr. kraj. Nr 16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+8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+9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105</w:t>
            </w:r>
          </w:p>
        </w:tc>
      </w:tr>
      <w:tr>
        <w:trPr>
          <w:trHeight w:val="2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9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[Ruska Wieś – Mostołty – Suczki – Bajtkowo]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+78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789</w:t>
            </w:r>
          </w:p>
        </w:tc>
      </w:tr>
      <w:tr>
        <w:trPr>
          <w:trHeight w:val="5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1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rzywińskie – Rożyńsk Wlk. – Guty Rożyńskie – Sokoły – Jeziorno </w:t>
            </w:r>
            <w:r>
              <w:rPr>
                <w:b/>
                <w:bCs/>
                <w:i/>
                <w:iCs/>
                <w:sz w:val="20"/>
              </w:rPr>
              <w:t xml:space="preserve"> [Rożyńsk Wlk. – Guty – Sokoły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+0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+0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55</w:t>
            </w:r>
          </w:p>
        </w:tc>
      </w:tr>
      <w:tr>
        <w:trPr>
          <w:trHeight w:val="5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3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akowo Małe – Krzywińskie – Taczki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Krzywińskie – Taczki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+0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42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27N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Laśmiady – Bałamutowo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+7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50</w:t>
            </w:r>
          </w:p>
        </w:tc>
      </w:tr>
      <w:tr>
        <w:trPr>
          <w:trHeight w:val="2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1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[Golubie – Golubka (dr kraj nr 16)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+0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81</w:t>
            </w:r>
          </w:p>
        </w:tc>
      </w:tr>
      <w:tr>
        <w:trPr>
          <w:trHeight w:val="5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3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ysokie (dr kraj nr 16) – Pisanica – Sypitki – Wiśniowo Ełckie </w:t>
            </w:r>
          </w:p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[Sypitki – Wiśniowo Ełckie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+3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+17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16</w:t>
            </w:r>
          </w:p>
        </w:tc>
      </w:tr>
      <w:tr>
        <w:trPr>
          <w:trHeight w:val="5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ski Małe – Krzywe – dr nr 1872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Cisy – Krzywe – dr nr 1872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+9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+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46</w:t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7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Romoty – Jędrzejki – Lisewo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+5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24</w:t>
            </w:r>
          </w:p>
        </w:tc>
      </w:tr>
      <w:tr>
        <w:trPr>
          <w:trHeight w:val="5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9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rzyżewo (dr kraj nr 16) – Borzymy – Lisew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Borzymy – Lisewo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+2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+65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374</w:t>
            </w:r>
          </w:p>
        </w:tc>
      </w:tr>
      <w:tr>
        <w:trPr>
          <w:trHeight w:val="5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1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nkielówka – Zocie – Milewo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Zocie – Milewo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+7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+9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70</w:t>
            </w:r>
          </w:p>
        </w:tc>
      </w:tr>
      <w:tr>
        <w:trPr>
          <w:trHeight w:val="5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2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elki – Stare Krzywe – Stare Juch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gr. powiatu – Stare Krzywe – Stare Juchy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+2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+7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90</w:t>
            </w:r>
          </w:p>
        </w:tc>
      </w:tr>
      <w:tr>
        <w:trPr>
          <w:trHeight w:val="2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3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dr nr 1886 – Prawdziska – dr kraj nr 16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+5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509</w:t>
            </w:r>
          </w:p>
        </w:tc>
      </w:tr>
      <w:tr>
        <w:trPr>
          <w:trHeight w:val="5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5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rsze – Marcinowo – Kalinowo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[Dorsze –Marcinowo]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+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0"/>
              </w:rPr>
            </w:pPr>
            <w:r>
              <w:rPr>
                <w:sz w:val="20"/>
              </w:rPr>
              <w:t>3+66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61</w:t>
            </w:r>
          </w:p>
        </w:tc>
      </w:tr>
      <w:tr>
        <w:trPr>
          <w:trHeight w:val="351" w:hRule="atLeast"/>
          <w:cantSplit w:val="true"/>
        </w:trPr>
        <w:tc>
          <w:tcPr>
            <w:tcW w:w="9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Razem - suma długości odcinków dróg </w:t>
            </w:r>
            <w:r>
              <w:rPr>
                <w:szCs w:val="24"/>
              </w:rPr>
              <w:t>w standardzie 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1,554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km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1:09:00Z</dcterms:created>
  <dc:creator>EdytaN</dc:creator>
  <dc:description/>
  <cp:keywords/>
  <dc:language>en-US</dc:language>
  <cp:lastModifiedBy>Daniel</cp:lastModifiedBy>
  <cp:lastPrinted>2008-08-25T10:08:00Z</cp:lastPrinted>
  <dcterms:modified xsi:type="dcterms:W3CDTF">2011-01-21T09:10:00Z</dcterms:modified>
  <cp:revision>29</cp:revision>
  <dc:subject/>
  <dc:title>Wykaz dróg powiatowych do zimowego utrzymania w sezonie 2005 / 2006</dc:title>
</cp:coreProperties>
</file>